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DevilsRH=scan()</w:t>
      </w:r>
    </w:p>
    <w:p>
      <w:pPr>
        <w:pStyle w:val="Normal"/>
        <w:rPr/>
      </w:pPr>
      <w:r>
        <w:rPr/>
        <w:t>1: 57 43.51 30.98 48.76 44.5 51.6 38.81 52.88 84.74 82.49 53.9 48.45 52.48 50.37 43.9 26 38.95 33.01 59.92 57.99 65.2 66.03 55.23 41.18 24.46 31.65 49.74 38.45 40.93 59.59 76.55 48.7 28.69 44.3 45.63 31.68 21.52 42.95 40.33 52.61 46.04 29.74 24.86 27.32 38.04 52.49 60.26 59.51 69.57 67.98 70.14 78.77 87.98 85.42 83.93 69.64 74.35 60.67 56.05 63.12 60.16 49.71 61.59 64.39 69.62 45.34 47.94 46.65 48.25 29.9 34.68 46.63 16.27 29.27 23.63 31.25 41.43 20.77 26.03 36.25 22.85 30.45 24.29 44.2 52.23 46.34 47.56 49.48 71.56 57.83 49.7 42.86 41.56 39.54 26.91 41.89 55.93 64.36 70.49 73.29 91.09 77.16 70.68 68.9 74.07 56.6 57.34 65.81 43.38 57.1 52.09 50.23 49.42 53.81 50.33 53.76 51.1 57.03 67.87 49.06 52.02 34.33 42.67 42.22 65.22 78.56 61.34 55.59 55.26 55.08 52.36 52.27 52.8 54.02 59.07 61.7 49.32 45.73 41.78 39.87 42.56 60.3 57.52 50.94 43.89 51.63 45.7 36.89 44.02 42.38 49.61 56.96 81.01 66.85 65.1 55.82 48.17 46.79 47.4 40.07 41.42 45.67 51.42 73.61 62.47 54.58 52.4 45.46 46.21 53.92 49.12 42.59 36.59 37.87 44.35 43.32 38.09 37.94 41.93 42.48 36.86 54.2 52.22 44.95 50.67 64.65 53.91 37.13 35.77 38.25 38.15 36.63 48.2 51.37 49.12 66.6 73.97 43.5 46.57 43.78 41.54 38.25 42.56 46.64 42.87 46.07 45.78 47.36 43.8 42.46 41.14 41.47 44.32 43.28 43.35 41.55 37.93 37.34 33.32 37.72 40.26 38.07 52.37 41.02 36.2 36.7 44.48 57.3 48.97 49.36 64.08 60.26 53.26 55.72 69.59 88.88 85.75 77.97 71.52 65.39 62.65 58.63 53.39 61.75 57.91 68.4 66.85 59.24 79.52 73.82 69.13 70.98 68.04 67.35 59.21 72.17 72.31 41.22 79.1 82.9 80.7 80.92 74.49 69.76 72.04 74.57 80.49 84.94 81.63 77.08 62.27 52.41 46.95 52.55 57.66 55.21 71.86 63.77 65.84 60.88 69.42 79.94 70.86 69.02 52.7 41.17 60.36 56.03 68.38 72.94 66.71 72.34 65.54 74.66 89 82.89 78.17 76.3 75.31 67.43 76.89 70.58 43.84 62.67 52.45 63.71 84.57 78.5 81.69 91.68 52.29 68.96 71.39 62.46 71.38 78.49 92.05 90.5 82.95 67.65 67.18 76.12 74.63 93.36 93.38 63.57 55.17 70.01 92.25 81.69 85.51 53.73 54.08 76.03 69.78 65.45 69.72 68.95 83.23 79.51 62.47 52.1 60.35 69.56 62.23 85.81 76.44 72.45 67.47 71.19 84.26 71.43 69 77.66 57.83 47.36 58.84 47.44 74.66 83.28 92.05</w:t>
      </w:r>
    </w:p>
    <w:p>
      <w:pPr>
        <w:pStyle w:val="Normal"/>
        <w:rPr/>
      </w:pPr>
      <w:r>
        <w:rPr/>
        <w:t>362: 54.36 39.61 28.22 45.95 41.05 48.77 38.58 50.94 84.62 82.69 53.38 45.97 50.41 49.36 43.06 25.13 35.87 29.42 60.35 58.97 66.36 66.63 53.4 40.82 23 29.73 51.92 39.44 41.53 61.18 78.96 48.38 23.01 43.19 45 28.42 20.14 42.59 37.58 51.71 42.93 29.01 24.51 25.3 38.16 53.11 60.98 60.41 69.74 67.61 70.03 79.3 86.72 85.93 85.07 71.47 74.65 57.41 51.54 61.94 59.91 50.22 61.9 65.06 71.07 44.26 45.72 43.56 47.81 28.68 32.12 46.58 15.59 29.46 22.98 29.3 41.41 20.36 25.59 34.28 22.08 30.06 22.49 46.85 50.92 43.48 45.57 50.58 74.72 57.34 48.15 39.65 37.27 35.42 24.13 42.67 57.47 66.93 73.13 74.68 90.53 78.33 72.99 70.73 75.42 58.48 60.86 68.46 42.53 58.54 54.28 52.67 52.85 57.72 53.7 56.6 54.56 59.61 68.74 50.97 51.86 32.74 45.18 44.14 65.15 80.33 62.67 53.35 54.83 55.59 52.26 52.75 52.07 54.75 60.75 62.9 49.12 46.61 41.05 41.65 45.66 64.17 59.33 53.61 46.39 54.47 48.55 39.35 46.83 45.3 52.94 59.83 83.18 68.32 65.8 56.7 49.25 46.13 46.93 40 43.61 47.38 51.67 72.06 63.32 54.08 52.5 46.31 47.2 56.36 50.38 41.91 37.34 39.69 46.93 45.77 40.09 39.54 44.81 44.9 38.61 53.3 51.32 46.22 52.15 63.08 54.13 35.74 36.02 39.06 39.73 38.43 51.24 54.92 52.69 68.97 74.46 42.69 46.74 43.96 41.56 38.4 45.15 49.57 45.54 48.98 47 49.99 46.15 44.98 43.7 44.24 47.3 45.9 45.66 43.71 40.03 37.88 34.33 39.06 41.06 38.76 52.81 39.14 36.04 36.82 46.24 58.98 49.32 50.82 66.29 60.33 52.9 58.26 72.5 90.67 87.24 79.65 71.57 64.51 61.14 58.15 54.02 62.3 58.86 67.55 65.99 58.46 79.26 72.67 69.57 70.15 66.08 65.72 60.67 74.25 73.9 43.06 80.54 86.45 83.38 82.6 75.58 71.6 73.85 76.3 82.61 87.46 83.85 78.02 61.55 52.69 45.04 48.3 58.94 56.64 73.56 63.37 61.36 58.89 71.51 79 72.03 69.54 53.24 37.73 56.62 51.69 63.11 70.67 62.7 68.45 62.51 74.4 89.82 82.29 78.11 75.74 72.7 62.57 74.95 69.75 42.15 59.65 50.51 62.5 81.43 76.8 82.04 91.88 49.28 63.94 68.66 57.49 68.37 78.03 91.98 90.77 81.94 65.97 66.36 76.13 74.5 94.05 95.22 61.9 52.73 70.65 93.49 81.42 85.73 54.01 52.78 74.64 69.6 61.82 67.23 64.86 83.52 80.78 61.12 46.7 55.03 65.18 58.6 85.13 78.35 72.47 65.04 65.39 82.57 71.56 66.64 77.68 58.19 45.74 55.31 40.09 74.26 84.26 93.5</w:t>
      </w:r>
    </w:p>
    <w:p>
      <w:pPr>
        <w:pStyle w:val="Normal"/>
        <w:rPr/>
      </w:pPr>
      <w:r>
        <w:rPr/>
        <w:t xml:space="preserve">723: 55.6 38.19 30.23 45.24 44.08 49.22 40.08 50.72 81.58 83.09 58.81 47.49 48.19 49.07 43.13 24.34 35.69 33.45 60.02 59.03 66.47 66.38 55.17 43.65 21.97 30.35 53.41 39.74 43.03 58.47 77.88 72.39 30.54 42.37 46.07 29.25 20.97 41.65 38.6 51.7 44.02 28.98 25.4 27.11 37.43 52.76 61.14 61.37 68.7 67.78 69.8 77.21 84.72 85.45 84.26 70.83 74.48 58.96 52.1 60.19 62.11 51.02 60.72 64.67 69.95 45.43 45.79 40.26 46.23 27.74 31.41 44.65 16.33 29.97 23.71 30.2 41.6 22.22 25.17 33.09 22.01 30.78 25.4 45.16 50.93 43.93 44.94 49.52 72.98 58.81 48 39.43 40.31 36.9 25.51 41.99 56.82 65.84 71.66 73.47 87.28 78.07 71.07 69.99 72.86 58.91 59.49 67.51 40.9 57.41 53.82 51.65 52.08 56.76 52.71 55.39 53.95 57.98 67.73 50.34 50.44 33.64 43.55 42.93 63.77 77.31 62.21 53.06 54.1 54.64 53.8 51.88 52.48 53.98 59.53 60.73 47.25 45.42 40.16 40.26 44.7 61.94 58.97 52.84 45.66 53.05 47.63 38.31 45.67 44.11 51.24 58.2 78.53 67.84 64.09 56.52 48.5 45.83 48.57 41.95 43.56 46.35 50.57 68.76 62.49 54.12 51.65 46.15 47.89 54.84 49.22 41.56 36.39 38.61 45.7 44.91 39.26 38.61 44.17 44.32 38.07 53.36 52.33 45.57 50.12 66.45 54.56 36.63 36.09 39.28 39.83 38.55 50.36 54.29 52.13 66.49 76.88 45.11 47 44.34 41.4 38.72 44.48 49.07 45.19 49.01 46.77 49.68 45.76 44.57 43.31 43.81 47.06 45.54 45.71 43.86 40.17 38.38 34.58 38.79 40.86 38.68 52.64 43.25 38.32 38.53 45.55 58.41 50.32 51.01 64 61.73 55.32 57.61 70.22 88.39 85.93 78.36 69.98 65.54 64.24 59.5 54.24 61.74 59.55 67.21 68.02 58.56 74.97 72.07 69.26 71.26 67.33 66.07 60.44 72.86 73.52 44.85 76.01 85.93 82.41 81.74 73.94 70.48 71.93 73.7 79.75 86.13 83.76 80.09 62.7 53.69 47.31 50.77 59.08 57.69 71.48 65.77 65.22 60.86 71.05 77.86 72.25 69.8 54.85 37.39 54.7 52.77 65.61 72.99 66.46 70.78 65.3 72.95 86.08 82.79 79.11 76.19 72.24 62.71 74.97 72.84 40.77 56.89 49.86 61.05 81.82 78.35 82.02 89.91 51.44 64.81 67.57 60.85 67.61 77.36 87.86 89.51 80.73 67.52 62.42 73.88 73.41 89.28 93.11 70.72 53.91 66.83 89.01 83.76 85.34 58.09 51.82 72.55 71.21 59.35 65.7 64.34 80.64 80.82 62.7 47.91 54.36 69.56 67.58 79.5 77.27 70.33 64.87 65.9 79.4 72.15 67.53 74.14 61.34 43.52 54.36 43.83 68.43 81.79 90.66 </w:t>
      </w:r>
    </w:p>
    <w:p>
      <w:pPr>
        <w:pStyle w:val="Normal"/>
        <w:rPr/>
      </w:pPr>
      <w:r>
        <w:rPr/>
        <w:t xml:space="preserve">1084: </w:t>
      </w:r>
    </w:p>
    <w:p>
      <w:pPr>
        <w:pStyle w:val="Normal"/>
        <w:rPr/>
      </w:pPr>
      <w:r>
        <w:rPr/>
        <w:t>Read 1083 items</w:t>
      </w:r>
    </w:p>
    <w:p>
      <w:pPr>
        <w:pStyle w:val="Normal"/>
        <w:rPr/>
      </w:pPr>
      <w:r>
        <w:rPr/>
        <w:t>&gt; DevilsRHdv=factor(rep(LETTERS[1:3],c(361,361,361)))</w:t>
      </w:r>
    </w:p>
    <w:p>
      <w:pPr>
        <w:pStyle w:val="Normal"/>
        <w:rPr/>
      </w:pPr>
      <w:r>
        <w:rPr/>
        <w:t>&gt; DevilsRHTogether=data.frame(DevilsRHdv,DevilsRH)</w:t>
      </w:r>
    </w:p>
    <w:p>
      <w:pPr>
        <w:pStyle w:val="Normal"/>
        <w:rPr/>
      </w:pPr>
      <w:r>
        <w:rPr/>
        <w:t>&gt; DevilsRHaov=aov(DevilsRH~DevilsRHdv,DevilsRHTogether)</w:t>
      </w:r>
    </w:p>
    <w:p>
      <w:pPr>
        <w:pStyle w:val="Normal"/>
        <w:rPr/>
      </w:pPr>
      <w:r>
        <w:rPr/>
        <w:t>&gt; summary(DevilsRHaov)</w:t>
      </w:r>
    </w:p>
    <w:p>
      <w:pPr>
        <w:pStyle w:val="Normal"/>
        <w:rPr/>
      </w:pPr>
      <w:r>
        <w:rPr/>
        <w:t xml:space="preserve">              </w:t>
      </w:r>
      <w:r>
        <w:rPr/>
        <w:t>Df Sum Sq Mean Sq F value Pr(&gt;F)</w:t>
      </w:r>
    </w:p>
    <w:p>
      <w:pPr>
        <w:pStyle w:val="Normal"/>
        <w:rPr/>
      </w:pPr>
      <w:r>
        <w:rPr/>
        <w:t>DevilsRHdv     2      4       2  0.0083 0.9917</w:t>
      </w:r>
    </w:p>
    <w:p>
      <w:pPr>
        <w:pStyle w:val="Normal"/>
        <w:rPr/>
      </w:pPr>
      <w:r>
        <w:rPr/>
        <w:t xml:space="preserve">Residuals   1080 284542     263               </w:t>
      </w:r>
    </w:p>
    <w:p>
      <w:pPr>
        <w:pStyle w:val="Normal"/>
        <w:rPr/>
      </w:pPr>
      <w:r>
        <w:rPr/>
        <w:t>&gt; model.tables(DevilsRH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56.7435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vilsRHdv </w:t>
      </w:r>
    </w:p>
    <w:p>
      <w:pPr>
        <w:pStyle w:val="Normal"/>
        <w:rPr/>
      </w:pPr>
      <w:r>
        <w:rPr/>
        <w:t>DevilsRHdv</w:t>
      </w:r>
    </w:p>
    <w:p>
      <w:pPr>
        <w:pStyle w:val="Normal"/>
        <w:rPr/>
      </w:pPr>
      <w:r>
        <w:rPr/>
        <w:t xml:space="preserve">    </w:t>
      </w:r>
      <w:r>
        <w:rPr/>
        <w:t xml:space="preserve">A     B     C </w:t>
      </w:r>
    </w:p>
    <w:p>
      <w:pPr>
        <w:pStyle w:val="Normal"/>
        <w:rPr/>
      </w:pPr>
      <w:r>
        <w:rPr/>
        <w:t>56.79 56.79 56.65</w:t>
      </w:r>
    </w:p>
    <w:p>
      <w:pPr>
        <w:pStyle w:val="Normal"/>
        <w:rPr/>
      </w:pPr>
      <w:r>
        <w:rPr/>
        <w:t>&gt; TukeyHSD(DevilsRH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DevilsRH ~ DevilsRHdv, data = DevilsRH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DevilsRHdv</w:t>
      </w:r>
    </w:p>
    <w:p>
      <w:pPr>
        <w:pStyle w:val="Normal"/>
        <w:rPr/>
      </w:pPr>
      <w:r>
        <w:rPr/>
        <w:t xml:space="preserve">           </w:t>
      </w:r>
      <w:r>
        <w:rPr/>
        <w:t>diff       lwr      upr     p adj</w:t>
      </w:r>
    </w:p>
    <w:p>
      <w:pPr>
        <w:pStyle w:val="Normal"/>
        <w:rPr/>
      </w:pPr>
      <w:r>
        <w:rPr/>
        <w:t>B-A -0.00634349 -2.841816 2.829129 0.9999848</w:t>
      </w:r>
    </w:p>
    <w:p>
      <w:pPr>
        <w:pStyle w:val="Normal"/>
        <w:rPr/>
      </w:pPr>
      <w:r>
        <w:rPr/>
        <w:t>C-A -0.13795014 -2.973422 2.697522 0.9928380</w:t>
      </w:r>
    </w:p>
    <w:p>
      <w:pPr>
        <w:pStyle w:val="Normal"/>
        <w:rPr/>
      </w:pPr>
      <w:r>
        <w:rPr/>
        <w:t>C-B -0.13160665 -2.967079 2.703866 0.993479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0:04:00Z</dcterms:created>
  <dc:creator>Steven Fulton</dc:creator>
  <dc:description/>
  <cp:keywords/>
  <dc:language>en-US</dc:language>
  <cp:lastModifiedBy>Steven Fulton</cp:lastModifiedBy>
  <dcterms:modified xsi:type="dcterms:W3CDTF">2010-11-15T21:06:00Z</dcterms:modified>
  <cp:revision>2</cp:revision>
  <dc:subject/>
  <dc:title>&gt; DevilsRH=scan()</dc:title>
</cp:coreProperties>
</file>